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к Закону Владимирской области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от ______________№_________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 xml:space="preserve">Дифференцированные нормативы отчислений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в местные бюджеты по налогу, взимаемому в связи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с применением упрощенной системы налогообложения,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rHeight w:val="66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/>
              <w:t>Дифференцированные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ормативы отчис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Владимир Владимирской област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,</w:t>
            </w: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,</w:t>
            </w: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род Гусь-Хрустальный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1,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1,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род Ковров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уг Мур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7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7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О г.Радужный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язни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ховец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ь-Хрустальны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ш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жач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ьчуг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ен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о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иван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огод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зда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</w:tr>
      <w:tr>
        <w:trPr>
          <w:trHeight w:val="541" w:hRule="atLeast"/>
        </w:trPr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ьев-По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4:00Z</dcterms:created>
  <dc:creator>Пользователь</dc:creator>
  <dc:description/>
  <cp:keywords/>
  <dc:language>en-US</dc:language>
  <cp:lastModifiedBy>vinokurova</cp:lastModifiedBy>
  <cp:lastPrinted>2021-10-22T15:14:00Z</cp:lastPrinted>
  <dcterms:modified xsi:type="dcterms:W3CDTF">2021-10-22T12:14:00Z</dcterms:modified>
  <cp:revision>6</cp:revision>
  <dc:subject/>
  <dc:title>Перечень администраторов доходов, зачисляемых в федеральный бюджет</dc:title>
</cp:coreProperties>
</file>